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7</w:t>
      </w:r>
    </w:p>
    <w:p>
      <w:pPr>
        <w:pStyle w:val="Normal"/>
        <w:jc w:val="center"/>
        <w:rPr/>
      </w:pPr>
      <w:r>
        <w:rPr/>
        <w:t>绿色设计产品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4"/>
        <w:gridCol w:w="1976"/>
        <w:gridCol w:w="1617"/>
        <w:gridCol w:w="358"/>
        <w:gridCol w:w="1902"/>
      </w:tblGrid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所属批次</w:t>
            </w: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  <w:vertAlign w:val="superscript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企业地址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填报信息联系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联系人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企业是否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已停产或经营异常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所列入的绿色设计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产品是否已停产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近三年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否发生安全（含网络安全、数据安全）、质量、环境污染等事故以及偷漏税等违法违规行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近三年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否在国务院及有关部委相关督查工作中被发现存在严重问题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5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近三年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否被列入工业节能监察整改名单且未按要求完成整改的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6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近三年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否被列为失信被执行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7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近三年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否应产品质量问题被市场监管部门处罚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8.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企业或产品名称是否发生变更（变更的需提交不影响评价指标的说明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 w:val="24"/>
              </w:rPr>
              <w:t>£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三、近三年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绿色设计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产品产销情况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年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2019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2020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2021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4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绿色设计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产品产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绿色设计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产品销售收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绿色设计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产品销售收入占总收入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绿色设计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产品利润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绿色设计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产品利润额占总额的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四、持续改进情况（对照绿色设计产品评价技术规范，填写提升最明显的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项指标）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指标名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列入名单时指标情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  <w:t>2021</w:t>
            </w: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年指标情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color w:val="000000"/>
                <w:kern w:val="0"/>
                <w:sz w:val="24"/>
              </w:rPr>
              <w:t>提升比率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</w:rPr>
              <w:t>五、意见和建议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真实性承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本企业承诺，已对本表内容进行了全面审核，信息真实有效，若存在弄虚作假，愿承担相应责任。</w:t>
            </w:r>
          </w:p>
          <w:p>
            <w:pPr>
              <w:pStyle w:val="Normal"/>
              <w:jc w:val="left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sz w:val="24"/>
              </w:rPr>
              <w:t>法人签字：（单位公章）</w:t>
            </w:r>
          </w:p>
        </w:tc>
      </w:tr>
    </w:tbl>
    <w:p>
      <w:pPr>
        <w:pStyle w:val="Normal"/>
        <w:jc w:val="left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表注</w:t>
      </w:r>
      <w:r>
        <w:rPr>
          <w:rFonts w:eastAsia="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"/>
          <w:sz w:val="24"/>
        </w:rPr>
        <w:t>：同一企业有多种绿色产品的，本表格内相关信息可合并填写。</w:t>
      </w:r>
    </w:p>
    <w:p>
      <w:pPr>
        <w:pStyle w:val="Normal"/>
        <w:jc w:val="left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表注</w:t>
      </w:r>
      <w:r>
        <w:rPr>
          <w:rFonts w:eastAsia="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"/>
          <w:sz w:val="24"/>
        </w:rPr>
        <w:t>：统计时间为列入名单以来。存在合规性信息中所述情况的，请另附情况说明。</w:t>
      </w:r>
    </w:p>
    <w:p>
      <w:pPr>
        <w:pStyle w:val="Normal"/>
        <w:jc w:val="left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表注</w:t>
      </w:r>
      <w:r>
        <w:rPr>
          <w:rFonts w:eastAsia="仿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"/>
          <w:sz w:val="24"/>
        </w:rPr>
        <w:t>：如存在产品更新迭代的，可填写新产品的指标情况。</w:t>
      </w:r>
    </w:p>
    <w:p>
      <w:pPr>
        <w:pStyle w:val="Normal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29:00Z</dcterms:created>
  <dc:creator>13418</dc:creator>
  <dc:description/>
  <dc:language>en-US</dc:language>
  <cp:lastModifiedBy>陈琼芬（非）</cp:lastModifiedBy>
  <dcterms:modified xsi:type="dcterms:W3CDTF">2022-09-27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3D5A6FDCD49B995FB63DE478B4629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