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63" w:leader="none"/>
        </w:tabs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深 圳 市 地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方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 标 准</w:t>
      </w:r>
    </w:p>
    <w:p>
      <w:pPr>
        <w:pStyle w:val="Normal"/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征求意见汇总处理表</w:t>
      </w:r>
    </w:p>
    <w:p>
      <w:pPr>
        <w:pStyle w:val="Normal"/>
        <w:rPr>
          <w:rFonts w:ascii="宋体" w:hAnsi="宋体" w:eastAsia="黑体" w:cs="Arial"/>
          <w:b/>
          <w:b/>
          <w:sz w:val="36"/>
          <w:szCs w:val="36"/>
        </w:rPr>
      </w:pPr>
      <w:r>
        <w:rPr>
          <w:rFonts w:eastAsia="黑体" w:cs="Arial" w:ascii="宋体" w:hAnsi="宋体"/>
          <w:b/>
          <w:sz w:val="36"/>
          <w:szCs w:val="36"/>
        </w:rPr>
      </w:r>
    </w:p>
    <w:tbl>
      <w:tblPr>
        <w:tblW w:w="840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98"/>
        <w:gridCol w:w="518"/>
        <w:gridCol w:w="3082"/>
        <w:gridCol w:w="929"/>
        <w:gridCol w:w="1233"/>
        <w:gridCol w:w="1293"/>
      </w:tblGrid>
      <w:tr>
        <w:trPr>
          <w:trHeight w:val="48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  <w:szCs w:val="22"/>
              </w:rPr>
              <w:t>智能网联汽车自动驾驶数据记录系统技术要求</w:t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条编号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内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单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意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7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—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希望记录时长与国标保持一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即事件起点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 记录时长的大幅度延展会对存储空间带来挑战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即便采用售后外接设备，严格的车规硬件软件要求，如数字签名，碰撞后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,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规环境要求等，都会对开发带来较大挑战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条例里已明确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时间段数据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—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希望将外部图片，车内、外视频做为二阶段要求，给出一定的过渡期做为二阶段要求，同时希望明确如果记录了外部图像，则可不记录内外部视频？（目前文本规定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果记录内部视频，如何兼顾个人隐私法数据安全法等法律要求？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外视频和图像已给出过渡期明确要求。车内视频未在本标准中做要求。</w:t>
            </w:r>
          </w:p>
        </w:tc>
      </w:tr>
      <w:tr>
        <w:trPr>
          <w:trHeight w:val="17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—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希望对于图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的记录，断电存储要求，信息安全的真实性要求，统一读取要求，环境评价要求等给出一定的过渡期，做为第二阶段的实施目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断电和读取已根据国标做了过渡期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.3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要求如何让理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碰撞事件（时间段事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之后可被覆盖、删除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重失效事件（时间戳事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之后可被覆盖、删除？是否还要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要求？严重失效事件如何记录？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删除此表述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"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来源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C/T 1128—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]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删除此表述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驾驶员操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出装置时“，建议企业将其做为数据元素记录时，可以不记录该时间戳事件。（即时间戳或时间段事件的数据元素，二选一记录即可）另外，需要明确该数据元素具体所指，是误触发？还是导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出的有效操作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触发事件做为时间戳事件记录对系统架构改变较大，实现目标相同的情况下应允许企业选择更易实现的方式记录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出就需要记录时间戳数据，满足标准要求的同时企业可以额外自主记录数据元素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修改为：若发生严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失效和车辆失效，或其他影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SA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完整记录的情况时，允许自动驾驶数据记录系统不完整记录事件相关数据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由：可能存在其他情况导致数据无法抓取到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中已体现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删除“发生严重失效时应同时记录严重失效代码（企业自定义）” 不要求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SA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记录失效代码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由：严重失效代码具体指什么？指企业自定义的严重失效原因？还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T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T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车辆若发生预定义的失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故障，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T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都会被记录在诊断记忆中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驾驶系统不能正常工作的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辆严重失效并不一定与诊断系统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T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逐一对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以在注中加上要求：发生严重失效时企业应配合诊断读取相关故障信息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改为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的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元素应保证在数据提取时能够被正确读取；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元素应仅在理由：事件起点或实时记录起点时刻记录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段事件的“事件数据记录完整标志”仅可能在记录结束时被记录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已做讨论，根据国标作相应修改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删除感知目标物的准确度的要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由：准确度跟参考点关联很大，融合后的感知目标物结果往往是能涵盖目标物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征，与传统认知的点对点的校对并非同一概念，无法定义一个统一的参考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国标为准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  <w:br/>
              <w:t>6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要明确细化描述，环境试验后，如何验证系统“能够正常工作”？具体需要做哪些试验？搭建什么样的场景来验证正常工作？在零部件上验证还是整车上验证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由：强制性国家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SA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还未正式公开征求意见，从过往标准化流程经验，距离对新车型的强制实施至少还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时间。因此虽然目前地标与国标草案内容一致，但实际上对于新车型的要求会比国标提前很多时间实施，尤其是对于涉及硬件能力的相关要求，企业需要更多的时间进行应对，例如耐撞性、环境评价性等要求，因此我们建议应同样设置至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的过渡期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姆勒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明确环境试验试验方法：预先存储数据，经过环境试验后读取数据。</w:t>
            </w:r>
          </w:p>
        </w:tc>
      </w:tr>
      <w:tr>
        <w:trPr>
          <w:trHeight w:val="1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实施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本文件实施之日起，深圳市新申请型式批准的车型应满足本文件除图像和视频数据元素（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的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断电存储要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数据读取要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耐撞性能要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和环境评价性要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之外的要求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本文件实施之日起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，新申请型式批准的车型应满足本文件规定的全部要求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华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采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撞性能要求和环境评价性要求在国标中未做过渡期要求，且环境评价和耐撞性是非常重要的车规级要求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文字 Char"/>
    <w:basedOn w:val="Style13"/>
    <w:qFormat/>
    <w:rPr>
      <w:kern w:val="2"/>
      <w:sz w:val="21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李晓凤</dc:creator>
  <dc:description/>
  <dc:language>en-US</dc:language>
  <cp:lastModifiedBy>Work丶</cp:lastModifiedBy>
  <cp:lastPrinted>2022-05-27T09:29:00Z</cp:lastPrinted>
  <dcterms:modified xsi:type="dcterms:W3CDTF">2023-05-06T09:25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903FAF6EC4C82B7B47E5C91F3E514</vt:lpwstr>
  </property>
  <property fmtid="{D5CDD505-2E9C-101B-9397-08002B2CF9AE}" pid="3" name="KSOProductBuildVer">
    <vt:lpwstr>2052-11.8.2.8361</vt:lpwstr>
  </property>
  <property fmtid="{D5CDD505-2E9C-101B-9397-08002B2CF9AE}" pid="4" name="commondata">
    <vt:lpwstr>commondata</vt:lpwstr>
  </property>
</Properties>
</file>