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黑体;SimHei" w:cs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深圳市工业和信息化局绿色制造试点示范管理暂行办法（征求意见稿）》听证简要导引</w:t>
      </w:r>
    </w:p>
    <w:p>
      <w:pPr>
        <w:pStyle w:val="Normal"/>
        <w:autoSpaceDE w:val="false"/>
        <w:spacing w:lineRule="exact" w:line="560"/>
        <w:ind w:firstLine="640"/>
        <w:jc w:val="righ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为贯彻落实国家和省、市碳达峰碳中和决策部署，支持企业绿色循环发展，全面推进工信领域绿色制造，打造工信领域绿色低碳发展的深圳样本，根据</w:t>
      </w:r>
      <w:r>
        <w:rPr>
          <w:rFonts w:ascii="仿宋_GB2312" w:hAnsi="仿宋_GB2312" w:cs="仿宋_GB2312" w:eastAsia="仿宋_GB2312"/>
          <w:sz w:val="32"/>
          <w:szCs w:val="32"/>
        </w:rPr>
        <w:t>《“十四五”工业绿色发展规划》（工信部规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宋体;SimSun" w:eastAsia="仿宋_GB2312"/>
          <w:sz w:val="32"/>
          <w:szCs w:val="32"/>
        </w:rPr>
        <w:t>相关要求，参照工信部绿色制造体系，结合深圳实际，市工业和信息化局起草了《深圳市工业和信息化局绿色制造</w:t>
      </w:r>
      <w:r>
        <w:rPr>
          <w:rFonts w:ascii="仿宋_GB2312" w:hAnsi="仿宋_GB2312" w:cs="仿宋_GB2312" w:eastAsia="仿宋_GB2312"/>
          <w:sz w:val="32"/>
          <w:szCs w:val="32"/>
        </w:rPr>
        <w:t>试点示范</w:t>
      </w:r>
      <w:r>
        <w:rPr>
          <w:rFonts w:ascii="仿宋_GB2312" w:hAnsi="仿宋_GB2312" w:cs="宋体;SimSun" w:eastAsia="仿宋_GB2312"/>
          <w:sz w:val="32"/>
          <w:szCs w:val="32"/>
        </w:rPr>
        <w:t>管理暂行办法（征求意见稿）》（以下简称《办法》）。现就有关情况说明如下：</w:t>
      </w:r>
    </w:p>
    <w:p>
      <w:pPr>
        <w:pStyle w:val="Normal"/>
        <w:numPr>
          <w:ilvl w:val="0"/>
          <w:numId w:val="3"/>
        </w:numPr>
        <w:autoSpaceDE w:val="false"/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相关背景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十三五”期间，为引导和支撑绿色制造加快发展步伐，推动制造业绿色发展模式朝着系统性、综合性方向发展，工信部着手建立相应的综合性标准体系，先后制定了能效“领跑者”和水效“领跑者”制度，组织实施了绿色工厂、绿色产品、绿色工业园区、绿色供应链管理企业等绿色制造体系创建及认证，开展了国家绿色数据中心试点工作。深圳认真贯彻落实国家绿色制造的的相关政策，坚持把绿色低碳的理念融入到工业发展的方方面面，积极打造工业绿色制造体系，持续开展绿色工厂、绿色产品、绿色工业园区、绿色供应链示范企业创建工作，截止目前，共创建国家绿色工厂</w:t>
      </w:r>
      <w:r>
        <w:rPr>
          <w:rFonts w:eastAsia="仿宋_GB2312" w:cs="宋体;SimSun" w:ascii="仿宋_GB2312" w:hAnsi="仿宋_GB2312"/>
          <w:sz w:val="32"/>
          <w:szCs w:val="32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家，绿色供应链管理示范企业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家，绿色工业园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，绿色产品</w:t>
      </w:r>
      <w:r>
        <w:rPr>
          <w:rFonts w:eastAsia="仿宋_GB2312" w:cs="宋体;SimSun" w:ascii="仿宋_GB2312" w:hAnsi="仿宋_GB2312"/>
          <w:sz w:val="32"/>
          <w:szCs w:val="32"/>
        </w:rPr>
        <w:t>71</w:t>
      </w:r>
      <w:r>
        <w:rPr>
          <w:rFonts w:ascii="仿宋_GB2312" w:hAnsi="仿宋_GB2312" w:cs="宋体;SimSun" w:eastAsia="仿宋_GB2312"/>
          <w:sz w:val="32"/>
          <w:szCs w:val="32"/>
        </w:rPr>
        <w:t>个，绿色设计示范企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家，绿色制造系统集成和解决方案供应商项目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个，国家绿色数据中心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家，初步建立了工业绿色制造体系，积累了丰富的绿色制造申报评审经验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，习近平主席在第七十五届联合国大会一般性辩论上宣布我国将于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前实现碳达峰、</w:t>
      </w:r>
      <w:r>
        <w:rPr>
          <w:rFonts w:eastAsia="仿宋_GB2312" w:cs="仿宋_GB2312" w:ascii="仿宋_GB2312" w:hAnsi="仿宋_GB2312"/>
          <w:sz w:val="32"/>
          <w:szCs w:val="32"/>
        </w:rPr>
        <w:t>2060</w:t>
      </w:r>
      <w:r>
        <w:rPr>
          <w:rFonts w:ascii="仿宋_GB2312" w:hAnsi="仿宋_GB2312" w:cs="仿宋_GB2312" w:eastAsia="仿宋_GB2312"/>
          <w:sz w:val="32"/>
          <w:szCs w:val="32"/>
        </w:rPr>
        <w:t>年实现碳中和，制造业是碳排放的重要来源之一，碳达峰碳中和工作，对推动制造业绿色化转型提出更高的要求，因此，开展深圳市地方绿色制造体系创建，充分发挥示范引领带动作用，推动制造业绿色化转型升级，打造制造业绿色低碳发展“先行示范”具有非常重要的意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主要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进一步推动制造业绿色发展，规范开展地方绿色制造试点，特制定《办法》，目标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是完善绿色制造体系。</w:t>
      </w:r>
      <w:r>
        <w:rPr>
          <w:rFonts w:ascii="仿宋_GB2312" w:hAnsi="仿宋_GB2312" w:cs="宋体;SimSun" w:eastAsia="仿宋_GB2312"/>
          <w:sz w:val="32"/>
          <w:szCs w:val="32"/>
        </w:rPr>
        <w:t>在原有国家级绿色制造体系创建基础上，打造深圳市地方绿色制造体系，扩大绿色制造引领示范作用，推动制造业绿色化发展，促进工业领域按期实现碳达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是配合扶持政策。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，市工业和信息化局出台了《支持绿色发展促进工业“碳达峰”扶持计划操作规程》，规定对深圳企业获得国家、省、市级包括绿色制造在内的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类示范荣誉给予最高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万元的奖励，通过打造地方绿色制造体系，可以更好发挥扶持政策带动作用，激励制造业往绿色低碳化发展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是打造先行示范。</w:t>
      </w:r>
      <w:r>
        <w:rPr>
          <w:rFonts w:ascii="仿宋_GB2312" w:hAnsi="仿宋_GB2312" w:cs="宋体;SimSun" w:eastAsia="仿宋_GB2312"/>
          <w:sz w:val="32"/>
          <w:szCs w:val="32"/>
        </w:rPr>
        <w:t>充分发挥深圳产业结构优势，补充完善绿色制造体系，形成可复制推广的管理经验，在工业绿色发展方面为全国提供“先行示范”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《办法》的主要内容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办法》共六章二十六条，分别为第一章总则、第二章申报条件、第三章申报审核程序、第四章专家库及评价机构管理、第五章监督管理、第六章附则。具体内容如下：</w:t>
      </w:r>
    </w:p>
    <w:p>
      <w:pPr>
        <w:pStyle w:val="Normal"/>
        <w:autoSpaceDE w:val="false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第一章“总则”</w:t>
      </w:r>
    </w:p>
    <w:p>
      <w:pPr>
        <w:pStyle w:val="Style17"/>
        <w:spacing w:lineRule="exact" w:line="560"/>
        <w:ind w:left="10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介绍《办法》依据和目的，并明确本《办法》所讲绿色制造的概念定义及适用范围，相关原则，明确管理机构职责等，并阐述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政府鼓励企业和园区开展绿色制造创建的奖励途径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条款：《办法》第一条至第六条。</w:t>
      </w:r>
    </w:p>
    <w:p>
      <w:pPr>
        <w:pStyle w:val="Normal"/>
        <w:autoSpaceDE w:val="false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第二章“申报条件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第一章明确的绿色制造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示范荣誉范围，参考国家绿色制造创建基本条件，结合深圳实际，逐一详细规定了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绿色工厂、绿色产品、绿色工业园区、绿色供应链管理企业、绿色企业、绿色数据中心、能效“领跑者”和水效“领跑者”的基本条件，并进一步明确由市工业和信息化局结合绿色制造创建及发展情况，发布绿色制造申报各项具体指标要求，方便企业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条款：《办法》第七条至第八条。</w:t>
      </w:r>
    </w:p>
    <w:p>
      <w:pPr>
        <w:pStyle w:val="Normal"/>
        <w:autoSpaceDE w:val="false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第三章“申报审核程序”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参照工信部申报审核程序，以“企业自愿、政府培育”为前提，经企业申报，区级工信部门建立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绿色制造培育库，加强创建过程的指导协助，按年度创建计划开展创建，经自评、第三方评价后逐级上报，市工业和信息化局按程序审核后再向社会公开征求意见，经过一套完整的程序后，授予示范荣誉称号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同时，规定市工业和信息化局在地方绿色制造项目中，择优推荐参加国家绿色制造创建，设置了地方绿色制造与国家绿色制造的衔接机制，补充完善了国家绿色制造体系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相关条款：《办法》第九条至第十五条。</w:t>
      </w:r>
    </w:p>
    <w:p>
      <w:pPr>
        <w:pStyle w:val="Style17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第四章“专家库及评价机构管理”</w:t>
      </w:r>
    </w:p>
    <w:p>
      <w:pPr>
        <w:pStyle w:val="Style17"/>
        <w:spacing w:lineRule="exact" w:line="560"/>
        <w:ind w:left="10" w:firstLine="61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根据工作需要，明确由市工业和信息化局负责建立绿色制造评价专家库，对专家进行动态管理。同时，详细</w:t>
      </w:r>
      <w:r>
        <w:rPr>
          <w:rFonts w:ascii="仿宋_GB2312" w:hAnsi="仿宋_GB2312" w:cs="宋体;SimSun" w:eastAsia="仿宋_GB2312"/>
          <w:sz w:val="32"/>
          <w:szCs w:val="32"/>
        </w:rPr>
        <w:t>规定了专家的基本条件和退出程序，详细规定了第三方评价机构的基本条件，要求第三方评价机构自觉接受社会监督，公平公正开展评价，对弄虚作假的，做出惩戒性规定，完善了对绿色制造评价过程的监管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相关条款：《办法》第十六条至第二十条。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ind w:lef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第五章“监督管理”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是明确对绿色制造实施“动态管理”，对已获得绿色制造示范荣誉的企业实施持续监管，规定了监管方式、要求等，设置了企业报备变更和重新申请等机制，明确了取消绿色制造示范荣誉的各项条件，详细制定了退出机制及被取消示范荣誉后的惩戒性条款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相关条款：《办法》第二十一条至第二十四条。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ind w:lef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第六章“附则”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章为技术性条款规定，根据《深圳市行政机关规范性文件管理规定》（深圳市人民政府令第</w:t>
      </w:r>
      <w:r>
        <w:rPr>
          <w:rFonts w:eastAsia="仿宋_GB2312" w:cs="宋体;SimSun" w:ascii="仿宋_GB2312" w:hAnsi="仿宋_GB2312"/>
          <w:sz w:val="32"/>
          <w:szCs w:val="32"/>
        </w:rPr>
        <w:t>305</w:t>
      </w:r>
      <w:r>
        <w:rPr>
          <w:rFonts w:ascii="仿宋_GB2312" w:hAnsi="仿宋_GB2312" w:cs="宋体;SimSun" w:eastAsia="仿宋_GB2312"/>
          <w:sz w:val="32"/>
          <w:szCs w:val="32"/>
        </w:rPr>
        <w:t>号）第三十四条的规定，将《办法》的解释权归属于市工业和信息化局，并规定了施行日期和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的有效期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相关条款：《办法》第二十五至第二十六条。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长城仿宋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7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1">
    <w:name w:val="正文首行缩进 Char"/>
    <w:basedOn w:val="Char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2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3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页脚 Char"/>
    <w:basedOn w:val="Style12"/>
    <w:qFormat/>
    <w:rPr>
      <w:sz w:val="18"/>
      <w:szCs w:val="18"/>
    </w:rPr>
  </w:style>
  <w:style w:type="character" w:styleId="Char5">
    <w:name w:val="正文文本缩进 Char"/>
    <w:basedOn w:val="Style12"/>
    <w:qFormat/>
    <w:rPr>
      <w:kern w:val="2"/>
      <w:sz w:val="21"/>
      <w:szCs w:val="22"/>
    </w:rPr>
  </w:style>
  <w:style w:type="character" w:styleId="2Char">
    <w:name w:val="正文首行缩进 2 Char"/>
    <w:basedOn w:val="Char5"/>
    <w:qFormat/>
    <w:rPr/>
  </w:style>
  <w:style w:type="character" w:styleId="Char6">
    <w:name w:val="日期 Char"/>
    <w:basedOn w:val="Style12"/>
    <w:qFormat/>
    <w:rPr>
      <w:kern w:val="2"/>
      <w:sz w:val="21"/>
      <w:szCs w:val="22"/>
    </w:rPr>
  </w:style>
  <w:style w:type="character" w:styleId="2Char1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7">
    <w:name w:val="批注框文本 Char"/>
    <w:basedOn w:val="Style12"/>
    <w:qFormat/>
    <w:rPr>
      <w:kern w:val="2"/>
      <w:sz w:val="18"/>
      <w:szCs w:val="18"/>
    </w:rPr>
  </w:style>
  <w:style w:type="character" w:styleId="Char8">
    <w:name w:val="页眉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Style13">
    <w:name w:val="页脚 字符"/>
    <w:qFormat/>
    <w:rPr>
      <w:sz w:val="18"/>
      <w:szCs w:val="18"/>
    </w:rPr>
  </w:style>
  <w:style w:type="character" w:styleId="Char11">
    <w:name w:val="日期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20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21">
    <w:name w:val="文档正文"/>
    <w:basedOn w:val="Normal"/>
    <w:qFormat/>
    <w:pPr>
      <w:spacing w:lineRule="atLeast" w:line="480"/>
      <w:ind w:firstLine="567"/>
      <w:textAlignment w:val="baseline"/>
    </w:pPr>
    <w:rPr>
      <w:rFonts w:ascii="长城仿宋;黑体" w:hAnsi="长城仿宋;黑体"/>
      <w:kern w:val="0"/>
      <w:szCs w:val="20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22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28:00Z</dcterms:created>
  <dc:creator>吴可扬</dc:creator>
  <dc:description/>
  <cp:keywords/>
  <dc:language>en-US</dc:language>
  <cp:lastModifiedBy>陈琼芬（非）</cp:lastModifiedBy>
  <cp:lastPrinted>2021-12-03T15:09:00Z</cp:lastPrinted>
  <dcterms:modified xsi:type="dcterms:W3CDTF">2022-03-31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