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黑体" w:hAnsi="黑体" w:cs="黑体"/>
          <w:b w:val="false"/>
          <w:bCs w:val="false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深圳市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  <w:t>2024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年省级绿美广东生态建设重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任务保障专项资金（绿色循环发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Cs/>
          <w:sz w:val="21"/>
          <w:szCs w:val="21"/>
          <w:lang w:val="en-US" w:eastAsia="zh-CN"/>
        </w:rPr>
        <w:t>资助项目汇总表</w:t>
      </w:r>
    </w:p>
    <w:tbl>
      <w:tblPr>
        <w:tblW w:w="87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1496"/>
        <w:gridCol w:w="2203"/>
        <w:gridCol w:w="1393"/>
        <w:gridCol w:w="2096"/>
        <w:gridCol w:w="869"/>
      </w:tblGrid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资金类别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拟补贴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粤港清洁生产伙伴项目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度粤港清洁生产伙伴（制造业）优越标志企业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深圳光台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>实业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有限公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1440300MA5F8XE1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u w:val="none"/>
              </w:rPr>
              <w:t>粤港清洁生产伙伴项目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艾美特电器（深圳）有限公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44030061882375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u w:val="none"/>
              </w:rPr>
              <w:t>粤港清洁生产伙伴项目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宝捷时计电子（深圳）有限公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440300746603836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u w:val="none"/>
              </w:rPr>
              <w:t>粤港清洁生产伙伴项目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谏早电子科技（深圳）有限公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9144030076636148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u w:val="none"/>
              </w:rPr>
              <w:t>粤港清洁生产伙伴项目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深圳市格调家居有限公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440300MA5GJM450Q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u w:val="none"/>
              </w:rPr>
              <w:t>粤港清洁生产伙伴项目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卡仕文服饰（深圳）有限公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44030033643045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w w:val="100"/>
                <w:kern w:val="2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 w:bidi="ar"/>
              </w:rPr>
              <w:t>粤港清洁生产伙伴项目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0"/>
                <w:w w:val="100"/>
                <w:kern w:val="2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pacing w:val="0"/>
                <w:w w:val="100"/>
                <w:kern w:val="2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 w:bidi="ar"/>
              </w:rPr>
              <w:t>年度粤港清洁生产伙伴（制造业）标志企业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pacing w:val="0"/>
                <w:w w:val="100"/>
                <w:kern w:val="2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 w:bidi="ar"/>
              </w:rPr>
              <w:t>达威珠宝钟表（深圳）有限公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0"/>
                <w:w w:val="100"/>
                <w:kern w:val="2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 w:bidi="ar"/>
              </w:rPr>
              <w:t>9144030059070147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0"/>
                <w:w w:val="100"/>
                <w:kern w:val="2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 w:bidi="ar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u w:val="none"/>
              </w:rPr>
              <w:t>粤港清洁生产伙伴项目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嘉瑞金属制品（深圳）有限公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440300674803416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u w:val="none"/>
              </w:rPr>
              <w:t>粤港清洁生产伙伴项目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none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u w:val="none"/>
              </w:rPr>
              <w:t>荷利兴业科技（深圳）有限公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none"/>
                <w:lang w:val="en-US" w:eastAsia="zh-CN"/>
              </w:rPr>
              <w:t>91440300777162797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none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u w:val="none"/>
              </w:rPr>
              <w:t>粤港清洁生产伙伴项目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裕亿纸品（深圳）有限公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440300723016401H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u w:val="none"/>
              </w:rPr>
              <w:t>粤港清洁生产伙伴项目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「粤港清洁生产伙伴（制造业）」标志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众鼎瑞展电子科技（深圳）有限公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440300792556874W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564" w:hRule="exact"/>
        </w:trPr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合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8</w:t>
            </w:r>
          </w:p>
        </w:tc>
      </w:tr>
    </w:tbl>
    <w:p>
      <w:pPr>
        <w:pStyle w:val="Normal"/>
        <w:spacing w:lineRule="exact" w:line="480"/>
        <w:jc w:val="left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587" w:right="1474" w:gutter="0" w:header="851" w:top="2098" w:footer="992" w:bottom="1440"/>
      <w:pgNumType w:fmt="decimal"/>
      <w:formProt w:val="false"/>
      <w:titlePg/>
      <w:textDirection w:val="lrTb"/>
      <w:docGrid w:type="linesAndChars" w:linePitch="315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oid Sans">
    <w:altName w:val="Segoe Print"/>
    <w:charset w:val="00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Droid Sans;Segoe Print" w:hAnsi="Droid Sans;Segoe Print" w:eastAsia="黑体" w:cs="Droid Sans;Segoe Print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仿宋_GB2312" w:hAnsi="仿宋_GB2312" w:eastAsia="仿宋_GB2312" w:cs="宋体"/>
      <w:color w:val="00000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qFormat/>
    <w:pPr>
      <w:widowControl/>
      <w:bidi w:val="0"/>
      <w:spacing w:before="100" w:after="100"/>
      <w:jc w:val="left"/>
    </w:pPr>
    <w:rPr>
      <w:rFonts w:ascii="宋体" w:hAnsi="宋体" w:eastAsia="黑体" w:cs="宋体"/>
      <w:color w:val="auto"/>
      <w:kern w:val="0"/>
      <w:sz w:val="24"/>
      <w:szCs w:val="20"/>
      <w:lang w:val="en-US" w:eastAsia="zh-CN" w:bidi="hi-IN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Contentblue">
    <w:name w:val="content_blue"/>
    <w:basedOn w:val="Normal"/>
    <w:qFormat/>
    <w:pPr>
      <w:snapToGrid w:val="false"/>
      <w:spacing w:lineRule="auto" w:line="360"/>
      <w:ind w:firstLine="200"/>
      <w:jc w:val="left"/>
    </w:pPr>
    <w:rPr>
      <w:rFonts w:eastAsia="宋体" w:cs="宋体"/>
      <w:color w:val="000000"/>
      <w:kern w:val="2"/>
      <w:sz w:val="21"/>
      <w:szCs w:val="21"/>
      <w:lang w:val="en-US" w:eastAsia="zh-CN" w:bidi="ar-SA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Other1">
    <w:name w:val="Other|1"/>
    <w:basedOn w:val="Normal"/>
    <w:qFormat/>
    <w:pPr>
      <w:widowControl w:val="false"/>
      <w:spacing w:lineRule="auto" w:line="384"/>
      <w:ind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陈琼芬（非）</cp:lastModifiedBy>
  <cp:lastPrinted>2024-04-24T14:49:00Z</cp:lastPrinted>
  <dcterms:modified xsi:type="dcterms:W3CDTF">2024-04-24T06:49:24Z</dcterms:modified>
  <cp:revision>8</cp:revision>
  <dc:subject/>
  <dc:title>2015年广东省节能循环经济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2B5750CCCE4263ADBB5D7DB484EED2_13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