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深圳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首台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套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)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重大技术装备推广应用指导目录修订意见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44"/>
          <w:szCs w:val="52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单位名称：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36"/>
          <w:szCs w:val="36"/>
          <w:u w:val="singl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单位联系人：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36"/>
          <w:szCs w:val="36"/>
          <w:u w:val="singl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eastAsia="仿宋" w:cs="仿宋" w:ascii="仿宋" w:hAnsi="仿宋"/>
          <w:b/>
          <w:bCs/>
          <w:sz w:val="36"/>
          <w:szCs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0"/>
          <w:szCs w:val="48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  <w:t>202</w:t>
      </w:r>
      <w:r>
        <w:rPr>
          <w:rFonts w:eastAsia="黑体" w:cs="黑体" w:ascii="黑体" w:hAnsi="黑体"/>
          <w:b w:val="false"/>
          <w:bCs w:val="false"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年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月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</w:rPr>
        <w:t>一、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单位名称、单位简介、单位类型、经营范围、所在地、生产和销售产品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目录修订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从装备产品基本情况、技术创新情况、国外同类产品对标情况、国内研发生产情况、国内外产品主要差距、推广应用情况、修订理由等方面，对建议修订的装备产品进行逐项分析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如有多种装备产品，请按要求分别详细说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产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但不限于：</w:t>
      </w:r>
      <w:r>
        <w:rPr>
          <w:rFonts w:ascii="仿宋_GB2312" w:hAnsi="仿宋_GB2312" w:cs="仿宋_GB2312" w:eastAsia="仿宋_GB2312"/>
          <w:sz w:val="32"/>
          <w:szCs w:val="32"/>
        </w:rPr>
        <w:t>产品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所属行业领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产品类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整机装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心系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键零部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具体型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规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研制背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研制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研制周期和进度），专利情况，适用范围，应用前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技术创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关键技术及创新点、科技查新情况、国产化水平、核心系统自主化率（针对整机装备，必须提供）、关键零部件自主化率（针对整机装备、核心系统或关键零部件本身，必须提供）、核心技术指标、技术创新难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国外供应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国外供应商名称、国别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地区、简介，产品型号，品牌，进口单价及进口数量（如有多个国外供应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请分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四）国内研发生产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：国内研发生产情况、供应商简介、产品型号、主要技术指标、应用情况（如有多个国内供应商，请分别说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五）国内外产品主要差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全面分析国内外产品主要差距，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 xml:space="preserve">: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技术指标、产品价格、稳定性、可靠性、经济性、运维保障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六）推广应用必要性及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：主要用户单位、功能作用等；承接合同情况、合同进展情况、取得成效及后续推广应用工作计划（对于每项工作及取得成效，请以典型案例、具体数据等说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七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修订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每项修订理由请以典型案例、具体数据等说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</w:rPr>
        <w:t>三、下一步工作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对于高质量组织开展目录修订工作，请研究提出针对性、可操作性强的的措施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eastAsia="zh-CN"/>
        </w:rPr>
        <w:t>四、附件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填报单位工商营业执照或企业法人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产品知识产权证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相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材料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三）产品试验报告（如有可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四）国内外同类产品技术参数（如有可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1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18"/>
          <w:szCs w:val="21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18"/>
          <w:szCs w:val="21"/>
          <w:lang w:eastAsia="zh-CN"/>
        </w:rPr>
      </w:r>
    </w:p>
    <w:sectPr>
      <w:type w:val="nextPage"/>
      <w:pgSz w:orient="landscape" w:w="11906" w:h="16838"/>
      <w:pgMar w:left="1803" w:right="1803" w:gutter="0" w:header="0" w:top="1118" w:footer="0" w:bottom="8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1:00Z</dcterms:created>
  <dc:creator>Administrator</dc:creator>
  <dc:description/>
  <dc:language>en-US</dc:language>
  <cp:lastModifiedBy>芦娉婷（非）</cp:lastModifiedBy>
  <cp:lastPrinted>2023-10-16T11:30:00Z</cp:lastPrinted>
  <dcterms:modified xsi:type="dcterms:W3CDTF">2025-05-09T02:5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37CABDC974DD59890C759638D071C_13</vt:lpwstr>
  </property>
  <property fmtid="{D5CDD505-2E9C-101B-9397-08002B2CF9AE}" pid="3" name="KSOProductBuildVer">
    <vt:lpwstr>2052-11.8.2.8361</vt:lpwstr>
  </property>
  <property fmtid="{D5CDD505-2E9C-101B-9397-08002B2CF9AE}" pid="4" name="commondata">
    <vt:lpwstr>commondata</vt:lpwstr>
  </property>
</Properties>
</file>