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6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获评“粤港清洁生产伙伴”标志（第十六批）深圳企业名单</w:t>
      </w:r>
    </w:p>
    <w:tbl>
      <w:tblPr>
        <w:tblW w:w="92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680"/>
        <w:gridCol w:w="4724"/>
      </w:tblGrid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标志名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评企业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创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-RGB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子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国泰达鸣精密科技集团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光台实业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美律电子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优越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美律电子（深圳）有限公司龙华二分厂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同兴塑胶五金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奥仕达电器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中富电路股份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中富电路股份有限公司松岗分厂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市雅晶源科技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新智德精密零件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贵兴金属塑胶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禧荣电器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合丰橡胶制品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市嘉盈精密塑胶制品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星中大印刷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南烽精密机械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西胜电器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雅发印刷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宝信拉链有限公司加工厂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昭工表面制品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景荣精密模具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盈天实业（深圳）有限公司</w:t>
            </w:r>
          </w:p>
        </w:tc>
      </w:tr>
      <w:tr>
        <w:trPr>
          <w:trHeight w:val="113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年度「粤港清洁生产伙伴（制造业）」标志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深圳万和制药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附注：表中标注“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*”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的企业为“粤港清洁生产伙伴”标志的续期企业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如已获得过绿色循环发展资金（粤港清洁生产伙伴项目）奖励的企业将不再奖励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992" w:bottom="1440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仿宋_GB2312" w:hAnsi="仿宋_GB2312" w:eastAsia="仿宋_GB2312" w:cs="宋体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Other1">
    <w:name w:val="Other|1"/>
    <w:basedOn w:val="Normal"/>
    <w:qFormat/>
    <w:pPr>
      <w:widowControl w:val="false"/>
      <w:spacing w:lineRule="auto" w:line="384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CHICHI</cp:lastModifiedBy>
  <cp:lastPrinted>2016-06-20T14:39:00Z</cp:lastPrinted>
  <dcterms:modified xsi:type="dcterms:W3CDTF">2025-06-17T04:03:18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37F4E17E04B2A9E487A1CFBF5CFE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